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265</wp:posOffset>
                </wp:positionH>
                <wp:positionV relativeFrom="paragraph">
                  <wp:posOffset>334645</wp:posOffset>
                </wp:positionV>
                <wp:extent cx="1521460" cy="1376045"/>
                <wp:effectExtent l="508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1360" cy="1375920"/>
                          <a:chOff x="0" y="0"/>
                          <a:chExt cx="1521360" cy="137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1360" cy="137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1360" cy="137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360" y="0"/>
                                <a:ext cx="1449000" cy="1375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49000" cy="1375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4680"/>
                                    <a:ext cx="1449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69400" y="0"/>
                                    <a:ext cx="0" cy="13759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4720" y="362520"/>
                                  <a:ext cx="724680" cy="723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62520"/>
                                <a:ext cx="1159560" cy="79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0" h="1320">
                                    <a:moveTo>
                                      <a:pt x="1920" y="1320"/>
                                    </a:moveTo>
                                    <a:cubicBezTo>
                                      <a:pt x="1600" y="660"/>
                                      <a:pt x="1280" y="0"/>
                                      <a:pt x="960" y="0"/>
                                    </a:cubicBezTo>
                                    <a:cubicBezTo>
                                      <a:pt x="640" y="0"/>
                                      <a:pt x="320" y="660"/>
                                      <a:pt x="0" y="1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4000" y="145440"/>
                              <a:ext cx="797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=-(x+1)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2360" y="217800"/>
                            <a:ext cx="1086480" cy="50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9400" y="289440"/>
                              <a:ext cx="1447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9440"/>
                              <a:ext cx="1447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1760" y="0"/>
                              <a:ext cx="1447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5pt;margin-top:26.35pt;width:119.75pt;height:108.3pt" coordorigin="339,527" coordsize="2395,2166">
                <v:group id="shape_0" style="position:absolute;left:339;top:527;width:2395;height:2166">
                  <v:group id="shape_0" style="position:absolute;left:339;top:527;width:2395;height:2166">
                    <v:group id="shape_0" style="position:absolute;left:453;top:527;width:2281;height:2166">
                      <v:group id="shape_0" style="position:absolute;left:453;top:527;width:2281;height:2166">
                        <v:line id="shape_0" from="453,1668" to="2734,1668" stroked="t" o:allowincell="f" style="position:absolute">
                          <v:stroke color="black" weight="9360" endarrow="open" endarrowwidth="medium" endarrowlength="medium" joinstyle="miter" endcap="flat"/>
                          <v:fill o:detectmouseclick="t" on="false"/>
                          <w10:wrap type="square"/>
                        </v:line>
                        <v:line id="shape_0" from="1822,527" to="1822,2693" stroked="t" o:allowincell="f" style="position:absolute;flip:y">
                          <v:stroke color="black" weight="9360" endarrow="open" endarrowwidth="medium" endarrowlength="medium" joinstyle="miter" endcap="flat"/>
                          <v:fill o:detectmouseclick="t" on="false"/>
                          <w10:wrap type="square"/>
                        </v:line>
                      </v:group>
                      <v:oval id="shape_0" stroked="t" o:allowincell="f" style="position:absolute;left:681;top:1098;width:1140;height:1139;mso-wrap-style:none;v-text-anchor:middle">
                        <v:fill o:detectmouseclick="t" on="false"/>
                        <v:stroke color="black" weight="9360" joinstyle="miter" endcap="flat"/>
                        <w10:wrap type="square"/>
                      </v:oval>
                    </v:group>
                    <v:shape id="shape_0" coordsize="1920,1320" path="m1920,1320c1600,660,1280,0,960,0c640,0,320,660,0,1320e" stroked="t" o:allowincell="f" style="position:absolute;left:339;top:1098;width:1825;height:125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66;top:756;width:125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=-(x+1)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53;top:870;width:1711;height:798">
                  <v:shape id="shape_0" stroked="f" o:allowincell="f" style="position:absolute;left:1822;top:1326;width:22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53;top:1326;width:22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936;top:870;width:22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7770</wp:posOffset>
                </wp:positionH>
                <wp:positionV relativeFrom="paragraph">
                  <wp:posOffset>586740</wp:posOffset>
                </wp:positionV>
                <wp:extent cx="381000" cy="53340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1pt,46.2pt" to="-65.15pt,8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31570</wp:posOffset>
                </wp:positionH>
                <wp:positionV relativeFrom="paragraph">
                  <wp:posOffset>510540</wp:posOffset>
                </wp:positionV>
                <wp:extent cx="381000" cy="53340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1pt,40.2pt" to="-59.15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55370</wp:posOffset>
                </wp:positionH>
                <wp:positionV relativeFrom="paragraph">
                  <wp:posOffset>510540</wp:posOffset>
                </wp:positionV>
                <wp:extent cx="381000" cy="45720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1pt,40.2pt" to="-53.15pt,7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374650" cy="14668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5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4200</wp:posOffset>
                </wp:positionH>
                <wp:positionV relativeFrom="paragraph">
                  <wp:posOffset>76835</wp:posOffset>
                </wp:positionV>
                <wp:extent cx="14605" cy="14668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6.05pt;mso-position-vertical-relative:text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9850</wp:posOffset>
                </wp:positionH>
                <wp:positionV relativeFrom="paragraph">
                  <wp:posOffset>153670</wp:posOffset>
                </wp:positionV>
                <wp:extent cx="304800" cy="4572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5pt,12.1pt" to="-81.55pt,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63650</wp:posOffset>
                </wp:positionH>
                <wp:positionV relativeFrom="paragraph">
                  <wp:posOffset>43180</wp:posOffset>
                </wp:positionV>
                <wp:extent cx="381000" cy="5334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.5pt,3.4pt" to="-69.55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02080</wp:posOffset>
                </wp:positionH>
                <wp:positionV relativeFrom="paragraph">
                  <wp:posOffset>9525</wp:posOffset>
                </wp:positionV>
                <wp:extent cx="228600" cy="38100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0.4pt,0.75pt" to="-92.4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Написать и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ы натуральные числа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. Найти их наименьший общий делитель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писать элементы целочисленного массива С(30) в обратном порядке (новый массив не использовать). В полученном массиве найти сумму максимального и минимального элементов. Вывести на экран исходный и полученный массивы, найденные элементы и полученную су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целочисленный массив D(n,n), n&lt;=10, используя генератора случайных чисел. В сформированном массиве для каждой строки матрицы определить минимальный элемент и его номер столбца. Вывести на экран исходный массив, а рядом два столбца – минимальный элемент и его номер в строке с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одится натуральное число N. Среди чисел 1, 2, ...N найти все те, которые можно представить в виде суммы квадратов двух натуральных чисел. Вывести на экран найденные числа и числа, из квадратов которых они состав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80 латинских символов. Символы образуют слова, отделенные друг от друга запятыми, последний символ – точка. Определить количество слов в последовательности, оканчивающихся на букву «а». Вывести на экран исходную строку, найденные слова и их количество. Если таких слов нет, напечатать соответствующее сообщ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клавиатуры вводится последовательность вещественных чис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gt;2. Вычислить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3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Указание.</w:t>
      </w:r>
      <w:r>
        <w:rPr>
          <w:sz w:val="28"/>
          <w:szCs w:val="28"/>
        </w:rPr>
        <w:t xml:space="preserve"> Использовать двусвязный спи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остоящий из символьных строк переменной длины. Удалить из файла все строки с нечетными но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38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3:00Z</dcterms:modified>
  <cp:revision>59</cp:revision>
  <dc:subject/>
  <dc:title>Государственный комитет Российской Федерации по высшему образованию</dc:title>
</cp:coreProperties>
</file>